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8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6.12.2017 г.  № 178-ОД 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Муниципальное казенное общеобразовательное учреждение средняя общеобразовательная школа № 10 р.п. Верх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513"/>
        <w:gridCol w:w="2199"/>
        <w:gridCol w:w="1236"/>
        <w:gridCol w:w="1513"/>
        <w:gridCol w:w="1372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80</w:t>
            </w:r>
          </w:p>
        </w:tc>
      </w:tr>
      <w:tr>
        <w:trPr>
          <w:trHeight w:val="265" w:hRule="atLeast"/>
          <w:cantSplit w:val="true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ждународная связ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</w:t>
            </w:r>
          </w:p>
        </w:tc>
      </w:tr>
      <w:tr>
        <w:trPr>
          <w:trHeight w:val="265" w:hRule="atLeast"/>
          <w:cantSplit w:val="true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48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6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5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2,2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6928"/>
      </w:tblGrid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1,4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1,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С: Бухгалтер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,4</w:t>
            </w:r>
          </w:p>
        </w:tc>
      </w:tr>
      <w:tr>
        <w:trPr>
          <w:trHeight w:val="30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ур-Зарплата</w:t>
            </w:r>
            <w:r>
              <w:rPr>
                <w:rFonts w:cs="Times New Roman" w:ascii="Times New Roman" w:hAnsi="Times New Roman"/>
              </w:rPr>
              <w:t xml:space="preserve"> 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ур-Экстер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цензионное П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11,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2. Затраты на оплату 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ab/>
        <w:t>2</w:t>
      </w:r>
      <w:r>
        <w:rPr>
          <w:rFonts w:cs="Times New Roman" w:ascii="Times New Roman" w:hAnsi="Times New Roman"/>
          <w:color w:val="000000"/>
          <w:lang w:eastAsia="ru-RU"/>
        </w:rPr>
        <w:t>.3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</w:rPr>
        <w:t>Глава 3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3.1. Затраты на приобретение принтеров, многофункциональных устройств, копировальных аппаратов и иной оргтехник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9"/>
        <w:gridCol w:w="2316"/>
        <w:gridCol w:w="2684"/>
        <w:gridCol w:w="2544"/>
        <w:gridCol w:w="1858"/>
      </w:tblGrid>
      <w:tr>
        <w:trPr>
          <w:trHeight w:val="1974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391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утбук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,0</w:t>
            </w:r>
          </w:p>
        </w:tc>
      </w:tr>
      <w:tr>
        <w:trPr>
          <w:trHeight w:val="565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льтимедийный проектор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4. Затраты на приобретение материальных зап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3402"/>
        <w:gridCol w:w="155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артридж  для принте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0</w:t>
            </w:r>
          </w:p>
        </w:tc>
      </w:tr>
      <w:tr>
        <w:trPr>
          <w:trHeight w:val="2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Тонер для принтер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2330"/>
        <w:gridCol w:w="3118"/>
        <w:gridCol w:w="2410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,8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,5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2. Затраты на теплоснабжение:</w:t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0,0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5.1.3</w:t>
      </w:r>
      <w:r>
        <w:rPr/>
        <w:t>. Затраты на холодное водоснабжение и водоотвед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3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75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.1</w:t>
      </w:r>
      <w:r>
        <w:rPr/>
        <w:t>. Затраты на содержание и техническое обслуживание помещен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506"/>
        <w:gridCol w:w="1465"/>
        <w:gridCol w:w="1822"/>
        <w:gridCol w:w="1557"/>
        <w:gridCol w:w="1556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8381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4608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77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,6766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843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9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Услуги охра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6.1.2. Затраты на проведение текуще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02"/>
        <w:gridCol w:w="2693"/>
        <w:gridCol w:w="184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дания, планируемая к проведению текущего ремо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текущего ремонта 1 кв. метра площади здания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вентиляции пищебл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87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3,8381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3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641"/>
        <w:gridCol w:w="1418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(не более),               тыс. руб.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борка снег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000,0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</w:t>
            </w:r>
          </w:p>
        </w:tc>
      </w:tr>
      <w:tr>
        <w:trPr>
          <w:trHeight w:val="27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Исследования на заклещевлённость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000,0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1.4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2210"/>
        <w:gridCol w:w="1717"/>
        <w:gridCol w:w="1717"/>
        <w:gridCol w:w="1680"/>
      </w:tblGrid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ФГУЗ «ЦСЭН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750,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5</w:t>
            </w:r>
          </w:p>
        </w:tc>
      </w:tr>
      <w:tr>
        <w:trPr>
          <w:trHeight w:val="17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 000,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0</w:t>
            </w:r>
          </w:p>
        </w:tc>
      </w:tr>
      <w:tr>
        <w:trPr>
          <w:trHeight w:val="11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и испытание системы отопл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 500,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5</w:t>
            </w:r>
          </w:p>
        </w:tc>
      </w:tr>
      <w:tr>
        <w:trPr>
          <w:trHeight w:val="251" w:hRule="atLeast"/>
        </w:trPr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600,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6</w:t>
            </w:r>
          </w:p>
        </w:tc>
      </w:tr>
      <w:tr>
        <w:trPr>
          <w:trHeight w:val="288" w:hRule="atLeas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транение подпора канализации                          (прочистка колодцев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 000,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</w:tr>
      <w:tr>
        <w:trPr>
          <w:trHeight w:val="350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кспертиза эффективности обработки деревянных конструкци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 000,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</w:tr>
      <w:tr>
        <w:trPr>
          <w:trHeight w:val="350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кспертиза наружного освещ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860,8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86086</w:t>
            </w:r>
          </w:p>
        </w:tc>
      </w:tr>
      <w:tr>
        <w:trPr>
          <w:trHeight w:val="12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,4608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5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593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50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416</w:t>
            </w:r>
          </w:p>
        </w:tc>
      </w:tr>
      <w:tr>
        <w:trPr>
          <w:trHeight w:val="120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36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83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кондиционирования и вентиляции                              (не более), тыс. руб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39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9391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2.1. Затраты на техническое обслуживание и регламентно-профилактический ремонт систем кондиционирования и вентиля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4111"/>
        <w:gridCol w:w="166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установок кондиционирования и элементов систем вентиляци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установки кондиционирования и элементов вентиляции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и испытание системы вентиля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139,1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391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2.2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3969"/>
        <w:gridCol w:w="166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0</w:t>
            </w:r>
          </w:p>
        </w:tc>
      </w:tr>
      <w:tr>
        <w:trPr>
          <w:trHeight w:val="27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оборудования для дублирования сигналов «Пожар» О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9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8</w:t>
            </w:r>
          </w:p>
        </w:tc>
      </w:tr>
      <w:tr>
        <w:trPr>
          <w:trHeight w:val="27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544"/>
      </w:tblGrid>
      <w:tr>
        <w:trPr>
          <w:trHeight w:val="52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 (не более), тыс.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бразовании с приложен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7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059"/>
        <w:gridCol w:w="4006"/>
        <w:gridCol w:w="1796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9,0</w:t>
            </w:r>
          </w:p>
        </w:tc>
      </w:tr>
      <w:tr>
        <w:trPr>
          <w:trHeight w:val="15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29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абораторные исследо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4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1985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5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гельмин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840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8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5. Затраты на услуги нотариуса:</w:t>
      </w:r>
      <w:r>
        <w:rPr>
          <w:rFonts w:cs="Times New Roman" w:ascii="Times New Roman" w:hAnsi="Times New Roman"/>
          <w:highlight w:val="cyan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highlight w:val="cyan"/>
          <w:lang w:eastAsia="ru-RU"/>
        </w:rPr>
      </w:pPr>
      <w:r>
        <w:rPr>
          <w:rFonts w:cs="Times New Roman" w:ascii="Times New Roman" w:hAnsi="Times New Roman"/>
          <w:highlight w:val="cy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368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мер услуги                  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 руб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тариальные услуги (свидетельствование подлинности подпис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 000,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ab/>
        <w:t>7.6.</w:t>
      </w:r>
      <w:r>
        <w:rPr>
          <w:rFonts w:cs="Times New Roman" w:ascii="Times New Roman" w:hAnsi="Times New Roman"/>
          <w:color w:val="000000"/>
          <w:lang w:eastAsia="ru-RU"/>
        </w:rPr>
        <w:t xml:space="preserve"> Затраты на выполнение работ по экспертизе сметной документа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2675"/>
        <w:gridCol w:w="1701"/>
        <w:gridCol w:w="1941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умма в год,             тыс. руб.</w:t>
            </w:r>
          </w:p>
        </w:tc>
      </w:tr>
      <w:tr>
        <w:trPr>
          <w:trHeight w:val="3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Экспертиза сметной документац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229" w:leader="none"/>
                <w:tab w:val="right" w:pos="2459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ab/>
              <w:t>1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 91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9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7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0"/>
        <w:gridCol w:w="1546"/>
        <w:gridCol w:w="1265"/>
        <w:gridCol w:w="1880"/>
      </w:tblGrid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казание услуг по организации питания обучающихся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046 476,67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 в летнем оздоровительном лагере с дневным пребыванием дете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 323,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8. Затраты на оказание услуг по санаторно-курортному лечению и отдыху детей Свердловской области в санаторно-курортных организациях приобретение санаторно-курортных путевок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утевок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й путевки (не более), 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3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,6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3119"/>
        <w:gridCol w:w="155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мебели (не более),             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,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,8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каф канцеляр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ул учен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ол учен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8.1.2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ывеска фасад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6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3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,3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2126"/>
        <w:gridCol w:w="2268"/>
        <w:gridCol w:w="127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бланочной и иной типографской продук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атериальных запасов для нужд гражданской обороны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62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1621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бланочной и иной типографск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29"/>
        <w:gridCol w:w="1202"/>
        <w:gridCol w:w="1774"/>
        <w:gridCol w:w="1985"/>
        <w:gridCol w:w="17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альный лис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2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Бумага ксерокс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8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ксерокс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писч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44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тм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9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ыроко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 прос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1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нопка канцелярск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с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ине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ж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апка-вкладыш (файл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апка-вкладыш (файл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апка-скоросшиват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уч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уч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кобы для степле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2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епле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репка канцеляр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традь А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традь А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айл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05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л школьный бе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2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701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изна (жидкость для дезинфекции раковин, унитазов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/1 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ющее средство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ло туалет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09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хозяйственные (резиновы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тящее средство для туалетов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(порошок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шивочное полотно (тряпка) для пол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/50 м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1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911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а кальцинирован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шок стиральны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туалетна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фетки бытов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,3921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9.1.3.2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траты на приобретение хозяйственных товаров и принадлежностей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4680"/>
        <w:gridCol w:w="1417"/>
        <w:gridCol w:w="1490"/>
        <w:gridCol w:w="1773"/>
      </w:tblGrid>
      <w:tr>
        <w:trPr>
          <w:trHeight w:val="17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тла (с черенк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опата (с черенком) для уборки сне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0,00</w:t>
            </w:r>
          </w:p>
        </w:tc>
      </w:tr>
      <w:tr>
        <w:trPr>
          <w:trHeight w:val="28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ник с совк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0,00</w:t>
            </w:r>
          </w:p>
        </w:tc>
      </w:tr>
      <w:tr>
        <w:trPr>
          <w:trHeight w:val="15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9.1.3.3. Затраты на приобретение с</w:t>
      </w:r>
      <w:r>
        <w:rPr>
          <w:rFonts w:cs="Times New Roman" w:ascii="Times New Roman" w:hAnsi="Times New Roman"/>
          <w:lang w:eastAsia="ru-RU"/>
        </w:rPr>
        <w:t>антехнических издели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850"/>
        <w:gridCol w:w="1275"/>
        <w:gridCol w:w="1418"/>
        <w:gridCol w:w="1276"/>
        <w:gridCol w:w="1559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за единицу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 – задвижка на систему ото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9.1.3.4. Затраты на приобретение</w:t>
      </w:r>
      <w:r>
        <w:rPr>
          <w:rFonts w:cs="Times New Roman" w:ascii="Times New Roman" w:hAnsi="Times New Roman"/>
          <w:lang w:eastAsia="ru-RU"/>
        </w:rPr>
        <w:t xml:space="preserve">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275"/>
        <w:gridCol w:w="1418"/>
        <w:gridCol w:w="1276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за единицу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энергосберегающие 55-100 В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теры (для люминесцентных ламп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5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9.1.3.5. </w:t>
      </w:r>
      <w:r>
        <w:rPr>
          <w:rFonts w:cs="Times New Roman" w:ascii="Times New Roman" w:hAnsi="Times New Roman"/>
          <w:lang w:eastAsia="ru-RU"/>
        </w:rPr>
        <w:t>Затраты на приобретение строительных материалов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275"/>
        <w:gridCol w:w="1418"/>
        <w:gridCol w:w="1276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 водоэмульсионная (1кг – 25 кг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 для пола (2 кг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,5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ab/>
        <w:t>9.1.3.6. Затраты на приобретение материальных запасов для нужд гражданской оборон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1"/>
        <w:gridCol w:w="1292"/>
        <w:gridCol w:w="1327"/>
        <w:gridCol w:w="1304"/>
        <w:gridCol w:w="1531"/>
        <w:gridCol w:w="128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ов, работ, услу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ы измер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-во едини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з расчета на 1 работника            в го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за единиц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не более), рубл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счетная численность основных работнико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индивидуальной защи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9.2.</w:t>
      </w:r>
      <w:r>
        <w:rPr>
          <w:rFonts w:cs="Times New Roman" w:ascii="Times New Roman" w:hAnsi="Times New Roman"/>
          <w:lang w:eastAsia="ru-RU"/>
        </w:rPr>
        <w:t xml:space="preserve"> Затраты на приобретение слесарных и столярных инструментов для школьной мастерско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276"/>
        <w:gridCol w:w="1559"/>
        <w:gridCol w:w="1985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ток слеса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напильников (5 шту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25</w:t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метчиков и плаш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6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66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овка по дере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50</w:t>
            </w:r>
          </w:p>
        </w:tc>
      </w:tr>
      <w:tr>
        <w:trPr>
          <w:trHeight w:val="1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бзик электр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</w:tr>
      <w:tr>
        <w:trPr>
          <w:trHeight w:val="1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анок деревя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75</w:t>
            </w:r>
          </w:p>
        </w:tc>
      </w:tr>
      <w:tr>
        <w:trPr>
          <w:trHeight w:val="1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ель электриче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12</w:t>
            </w:r>
          </w:p>
        </w:tc>
      </w:tr>
      <w:tr>
        <w:trPr>
          <w:trHeight w:val="1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ки защи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75</w:t>
            </w:r>
          </w:p>
        </w:tc>
      </w:tr>
      <w:tr>
        <w:trPr>
          <w:trHeight w:val="1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ая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75</w:t>
            </w:r>
          </w:p>
        </w:tc>
      </w:tr>
      <w:tr>
        <w:trPr>
          <w:trHeight w:val="1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жиг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40</w:t>
            </w:r>
          </w:p>
        </w:tc>
      </w:tr>
      <w:tr>
        <w:trPr>
          <w:trHeight w:val="1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ок заточ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токарных стамес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>
          <w:trHeight w:val="1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,11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9.3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26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2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5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,8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9.4. </w:t>
      </w:r>
      <w:r>
        <w:rPr>
          <w:rFonts w:cs="Times New Roman" w:ascii="Times New Roman" w:hAnsi="Times New Roman"/>
          <w:lang w:eastAsia="ru-RU"/>
        </w:rPr>
        <w:t>Затраты на приобретение аптечки первой помощ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>
          <w:trHeight w:val="96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 для оказания первой медицинской помощ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tabs>
          <w:tab w:val="clear" w:pos="708"/>
          <w:tab w:val="left" w:pos="-426" w:leader="none"/>
        </w:tabs>
        <w:ind w:firstLine="709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2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 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 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6:23:00Z</dcterms:created>
  <dc:creator>Никулина</dc:creator>
  <dc:description/>
  <cp:keywords/>
  <dc:language>en-US</dc:language>
  <cp:lastModifiedBy>СпециалистЗакупки</cp:lastModifiedBy>
  <cp:lastPrinted>2018-01-31T10:33:00Z</cp:lastPrinted>
  <dcterms:modified xsi:type="dcterms:W3CDTF">2018-08-15T06:21:00Z</dcterms:modified>
  <cp:revision>11</cp:revision>
  <dc:subject/>
  <dc:title>Приложение № 1</dc:title>
</cp:coreProperties>
</file>